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4315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8435" cy="30689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0651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2975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58572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37871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53492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3653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32727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9-28T17:52:00Z</dcterms:modified>
  <cp:revision>2</cp:revision>
  <dc:subject/>
  <dc:title/>
</cp:coreProperties>
</file>